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OB – Add New Customer / Edit Existing Custom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re-requisite – Open Company Fil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See ‘MYOBOpenCompanyFile.doc’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Open </w:t>
      </w:r>
      <w:r>
        <w:rPr>
          <w:rFonts w:cs="Arial" w:ascii="Arial" w:hAnsi="Arial"/>
          <w:b/>
        </w:rPr>
        <w:t>Company file</w:t>
      </w:r>
      <w:r>
        <w:rPr>
          <w:rFonts w:cs="Arial" w:ascii="Arial" w:hAnsi="Arial"/>
        </w:rPr>
        <w:t xml:space="preserve"> and Select ‘Cards’ ic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select ‘Card List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88105" cy="28600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57712" b="50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Select ‘customer’ tab and type in customer name (surname first) and press the enter key to see if customer already ex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customer exists, the name will be highligh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ick Edit to view and make any required changes to existing custome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e Step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‘new’ if the customer does not exist and needs to be ad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ee step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4020" cy="34404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394" t="7084" r="25136" b="3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bookmarkStart w:id="0" w:name="Step3"/>
      <w:r>
        <w:rPr>
          <w:rFonts w:cs="Arial" w:ascii="Arial" w:hAnsi="Arial"/>
        </w:rPr>
        <w:t xml:space="preserve">3) </w:t>
      </w:r>
      <w:bookmarkEnd w:id="0"/>
      <w:r>
        <w:rPr>
          <w:rFonts w:cs="Arial" w:ascii="Arial" w:hAnsi="Arial"/>
        </w:rPr>
        <w:t>If Edit was selected, the follow window will open which displays existing entries for the custom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ile Tab: displays customer name, address, phone, fax, email, website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view shipping address, click the drop down box for ‘Location’ and select Address 2: Ship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11625</wp:posOffset>
            </wp:positionH>
            <wp:positionV relativeFrom="paragraph">
              <wp:posOffset>36195</wp:posOffset>
            </wp:positionV>
            <wp:extent cx="1607820" cy="101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989" t="21810" r="76108" b="6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0160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888105" cy="34099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26" t="10226" r="51233" b="30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Click on ‘Card Details’ Tab to view/ed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3888105" cy="34702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26" t="8077" r="50056" b="30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5) Click on ‘Selling Details’ Tab to view/ed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00500" cy="36499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526" t="8466" r="51998" b="30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inue with each tab as required. Click ‘OK’ when finished to save the card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" w:name="Step6"/>
      <w:r>
        <w:rPr>
          <w:rFonts w:cs="Arial" w:ascii="Arial" w:hAnsi="Arial"/>
        </w:rPr>
        <w:t xml:space="preserve">6) </w:t>
      </w:r>
      <w:bookmarkEnd w:id="1"/>
      <w:r>
        <w:rPr>
          <w:rFonts w:cs="Arial" w:ascii="Arial" w:hAnsi="Arial"/>
        </w:rPr>
        <w:t>To add a new customer, click ‘New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23920" cy="29102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394" t="5979" r="26173" b="34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The following window will pop up. Type in customer surname and press the enter k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4020" cy="3810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526" t="7926" r="51384" b="31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 More options will be available for data ent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ype in customer first name e.g. </w:t>
      </w:r>
      <w:r>
        <w:rPr>
          <w:rFonts w:cs="Arial" w:ascii="Arial" w:hAnsi="Arial"/>
          <w:b/>
        </w:rPr>
        <w:t>Joa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ype in Card ID e.g. </w:t>
      </w:r>
      <w:r>
        <w:rPr>
          <w:rFonts w:cs="Arial" w:ascii="Arial" w:hAnsi="Arial"/>
          <w:b/>
        </w:rPr>
        <w:t>Mcevoy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‘Ship to’ in the ‘location’ </w:t>
      </w:r>
      <w:r>
        <w:rPr>
          <w:rFonts w:cs="Arial" w:ascii="Arial" w:hAnsi="Arial"/>
          <w:b/>
        </w:rPr>
        <w:t>(see step 3)</w:t>
      </w:r>
      <w:r>
        <w:rPr>
          <w:rFonts w:cs="Arial" w:ascii="Arial" w:hAnsi="Arial"/>
        </w:rPr>
        <w:t xml:space="preserve"> and enter the shipping address as requ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er email 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er any other relevant details avail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below for completed ent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00500" cy="3590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526" t="8466" r="51264" b="31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88105" cy="35699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700" t="8560" r="51640" b="30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 Select ‘Card Details’ Tab and enter EbayID (if know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00500" cy="35801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526" t="8938" r="51426" b="31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 Select ‘Selling Details’ t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Sale Layout to ‘</w:t>
      </w:r>
      <w:r>
        <w:rPr>
          <w:rFonts w:cs="Arial" w:ascii="Arial" w:hAnsi="Arial"/>
          <w:b/>
        </w:rPr>
        <w:t>Item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* Invoice Delivery to ‘</w:t>
      </w:r>
      <w:r>
        <w:rPr>
          <w:rFonts w:cs="Arial" w:ascii="Arial" w:hAnsi="Arial"/>
          <w:b/>
        </w:rPr>
        <w:t>Already Printed or Sent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f Australian Custom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ange Tax Code to GST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If Overseas Custom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ange Tax Code to N-T or FR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Click the arrow and make TAX selection from the window that pops up. Click ‘Use Tax Code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79850</wp:posOffset>
            </wp:positionH>
            <wp:positionV relativeFrom="paragraph">
              <wp:posOffset>2390775</wp:posOffset>
            </wp:positionV>
            <wp:extent cx="2174875" cy="195135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8488" t="34045" r="38650" b="33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951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776345" cy="3430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526" t="8668" r="51485" b="30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‘OK’ to save chan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gratul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successfully added a new Customer.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>MYOB – Add New Custom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mazingOz Tutorials developed exclusively for Amazing Enterprises Pty Ltd by Joanne McEvoy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04:00Z</dcterms:created>
  <dc:creator>jo</dc:creator>
  <dc:description/>
  <cp:keywords/>
  <dc:language>en-US</dc:language>
  <cp:lastModifiedBy>jmcevoy</cp:lastModifiedBy>
  <dcterms:modified xsi:type="dcterms:W3CDTF">2008-08-13T23:37:00Z</dcterms:modified>
  <cp:revision>3</cp:revision>
  <dc:subject/>
  <dc:title>MYOB – Open Company File</dc:title>
</cp:coreProperties>
</file>